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11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097 по адресу: Российская Федерация, Ставропольский край, г. Ставрополь, ул. Ленин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097 в части увеличения предельного количества этажей здания до 13 этажей                  (этажность – 12) по адресу: Российская Федерация, Ставропольский край,              г. Ставрополь, ул. Ленин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9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1-12-10T09:19:00Z</dcterms:modified>
  <cp:revision>2</cp:revision>
  <dc:subject/>
  <dc:title>Приложение 3</dc:title>
</cp:coreProperties>
</file>